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</w:t>
        <w:tab/>
        <w:tab/>
        <w:tab/>
        <w:tab/>
        <w:tab/>
        <w:tab/>
        <w:t>Name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the number in standard form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699"/>
      </w:tblGrid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Five and five hundred thirty-thre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</w:tr>
      <w:tr>
        <w:trPr>
          <w:trHeight w:val="44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Four hundred thirty and three hundred seventy-seven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Eight hundred forty-four and six hundred sixty-two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Nine and four hundred seventy-four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Eighty and six hundred seven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Ninety-one and nine hundred forty-nin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Sixty-eight and four hundred ninety-six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One hundred eighteen and six hundred forty-seven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Four and two hundred thirty-thre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One and six hundred fifty-two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487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Fifty-seven and one hundred fifty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Eleven and six hundred fifty-two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Fifty-seven and three hundred eighty-fiv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</w:tr>
      <w:tr>
        <w:trPr>
          <w:trHeight w:val="5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Five hundred seventy-five and four hundred seventy-on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Fifty-nine and six hundred sixty-nin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Nine and one hundred sixteen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Thirty-five and seven hundred thirty-two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Four and one hundred twenty-eight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</w:p>
        </w:tc>
      </w:tr>
      <w:tr>
        <w:trPr>
          <w:trHeight w:val="591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Seven hundred ninety-one and five hundred eighty-three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Five hundred fifty-four and nine hundred twenty-two thousan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36:00Z</dcterms:created>
  <dc:creator>Parkland High School</dc:creator>
  <dc:description/>
  <cp:keywords/>
  <dc:language>en-US</dc:language>
  <cp:lastModifiedBy>Parkland High School</cp:lastModifiedBy>
  <dcterms:modified xsi:type="dcterms:W3CDTF">2012-08-06T14:43:00Z</dcterms:modified>
  <cp:revision>3</cp:revision>
  <dc:subject/>
  <dc:title>Algebra</dc:title>
</cp:coreProperties>
</file>